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769310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11300643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21507080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